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ult Registration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hlete’s name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hletes contact deta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absolve the organizers of this event from liability for any harm I may incur due to an inflated sense of my athletic abili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thlete’s signature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ld’s Registration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hlete’s name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hletes caregiver’s contact deta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absolve the organizers of this event from liability for any harm I may incur due to an inflated sense of my athletic abilities my parents think I poss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hlete’s caregiver’s signature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5:50:00Z</dcterms:created>
  <dc:creator>Jane</dc:creator>
  <dc:description/>
  <cp:keywords/>
  <dc:language>en-US</dc:language>
  <cp:lastModifiedBy>owner</cp:lastModifiedBy>
  <dcterms:modified xsi:type="dcterms:W3CDTF">2007-09-30T05:50:00Z</dcterms:modified>
  <cp:revision>2</cp:revision>
  <dc:subject/>
  <dc:title>Adult Registration form</dc:title>
</cp:coreProperties>
</file>